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овышение качества жизни населения на территории Орловского сельсовет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программа «Дороги Орловского сельсовета», </w:t>
      </w:r>
      <w:r>
        <w:rPr>
          <w:color w:val="000000"/>
          <w:sz w:val="28"/>
          <w:szCs w:val="28"/>
        </w:rPr>
        <w:t xml:space="preserve">реализуемая в рамках </w:t>
      </w:r>
      <w:r>
        <w:rPr>
          <w:sz w:val="28"/>
          <w:szCs w:val="28"/>
        </w:rPr>
        <w:t>муниципальной программы «Повышение качества жизни населения на территории Орловского сельсовета»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и Орловского сельсовет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жизни населения на территории Орлов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автомобильных дорог общего пользования местного значения и искусственных сооружений </w:t>
              <w:br/>
              <w:t>на них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0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-2023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2014 – 2023 годы –    5 171 165,72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рловского сельсовета – 1 202 738,33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3 648 639,25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местного бюджета 319 788,14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 год – 201 169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Орловского сельсовета – </w:t>
              <w:br/>
              <w:t xml:space="preserve">115 9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24524,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местного бюджета - 60745,0 рублей </w:t>
            </w:r>
          </w:p>
        </w:tc>
      </w:tr>
      <w:tr>
        <w:trPr>
          <w:trHeight w:val="3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5 год – 310 378,82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 Орловского сельсовета – 88 579,33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 61619,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местного бюджета – 160 180,49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 год – 266 673,0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 Орловского сельсовета – 113 8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105 550,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местного бюджета – 47323,03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7 год – 1 115 904,25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сельсовета – 86 45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1 019 215,25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10 239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8 год – 1 006 430,62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сельсовета – 116 4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848 73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41 300,62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9 год – 665 589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ловского сельсовета – 129 673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544 214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год – 646 153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ловского сельсовета – 136 63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509 517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год – 304 975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ловского сельсовета – 133 5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71 475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2 год – 316 535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ловского сельсовета – 138 2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78 335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 год – 329 06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сельсовета – 143 6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85 46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местного бюджета – 0,00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108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ind w:left="72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ка 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autoSpaceDE w:val="false"/>
        <w:ind w:left="72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left="108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по состоянию на 01 января 2020 года составляет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тяженность улично-дорожной сети  Орловского сельсовета составляет  - 14,0 километров, в том числе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3,72 км (26,6 %) – с усовершенствованным типом покрытия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10,28 км (73,4</w:t>
      </w:r>
      <w:r>
        <w:rPr>
          <w:b/>
          <w:sz w:val="28"/>
          <w:szCs w:val="28"/>
        </w:rPr>
        <w:t xml:space="preserve"> %)</w:t>
      </w:r>
      <w:r>
        <w:rPr>
          <w:sz w:val="28"/>
          <w:szCs w:val="28"/>
        </w:rPr>
        <w:t xml:space="preserve"> – с гравийно- щебенистым покрыт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.2 Анализ ситуации в Орловском сельсовет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Протяженность сети муниципальных автодорог практически сопоставима </w:t>
        <w:br/>
        <w:t>с сетью дорог общего пользования регионального и межмуниципального значения. При этом муниципальное образование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right="337" w:firstLine="709"/>
        <w:jc w:val="both"/>
        <w:outlineLvl w:val="2"/>
        <w:rPr/>
      </w:pPr>
      <w:r>
        <w:rPr>
          <w:sz w:val="28"/>
          <w:szCs w:val="28"/>
        </w:rPr>
        <w:t>В связи с отсутствием средств в бюджете муниципального образования практически не выполняются работы по диагностике технического состояния автомобильных дорог. В результате отсутствую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01.01.2019 г. имеется проект организации улично- дорожной сети. На автомобильные дороги общего пользования составлены информационные карты и внесены в реестр улично-дорожной сети Дзержин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Денежных средств на финансирование дорожных работ из местных бюджетов не достаточ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3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диспаритета между темпами развития краевой экономики </w:t>
        <w:br/>
        <w:t>и уровнем инфраструктурной автодорожной обеспеченности экономических процессов возникло в результате двух причин институционального и исторического характер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чина – дефицит финансирования работ по компенсации износа дорожной сети. В результате недостаточного финансирования в период 2014-2019 годов выполняемые объемы работ по содержанию и ремонту дорог не обеспечивали восстановления ежегодного нормативного износа, в результате чего к 01 ноября 2019 года 3,583 км местных автодорог не в полной мере соответствуют   техническим требованиям, и требуют  ремонт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так называемого «отложенного ремонта» является причиной повышения капиталоемкости отложенных работ, так как в этом случае мероприятия по ремонту уже не являются текущими, а могут быть перенесены в разряд капитальных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оследние годы практически отсутствуют объекты строительства и реконструкции автомобильных дорог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существующего неудовлетворительного состояния сети автодорог местного значения является отсутствие необходимых финансовых, кадровых, материальных ресурсов для проведения регламентных дорожных работ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2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характеристика решаемых задач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едостаточного ежегодного финансирования работ </w:t>
        <w:br/>
        <w:t>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тилась сельскохозяйственная деятельность и идет отток из сельских поселений трудоспособного населения в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м сохранности и модернизации существующей сети автомобильных дорог общего пользования местного значения является проведение ремонтных работ на объектах, требующих незамедлительного ремонта по результатам диагностики и обследования автомобильных дорог, а также восстановление их технических параметров в первоначальное состояние, отвечающее нормативным требования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модернизация автомобильных дорог общего пользования местного значения обеспечивается приведением сети автомобильных дорог общего пользования местного значения  в проезжее состояние, что позволит повысить уровень жизни населения сельсове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. Цель подпрограммы - обеспечение сохранности, модернизация и развитие сети автомобильных дорог Орл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ыполнение текущих регламентных работ по содержанию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ремонт, капитальный ремонт и содержание автомобильных дорог общего пользования местного значения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реконструкция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3. Сроки выполнения подпрограммы: 2014-2023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4. К компетенции администрации Орловского сельсовета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5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6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ализация подпрограммы осуществляется за счет средств местного бюджета, а также за счет привлечения средств краевого бюджета (дорожного фонда Красноярского края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является администрация Орловского   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олучателем бюджетных средств с функцией государственного заказчика является администрация Орловского сельсовета. Реализация указан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Субсидии из краевого бюджета предоставляются бюджетам муниципальных образований Красноярского кра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городских округов, городских и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, в том числе, проведение инженерных изысканий, специальных обследований и разработка проектной документации, экспертиза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нструкция автомобильных дорог общего пользования местного значения поселения и искусственных сооружений </w:t>
        <w:br/>
        <w:t>на них, в том числе, на проведение инженерных изысканий, специальных обследований и разработку проектной документации, экспертизу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администрацию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Орловского сельсовета в течение 10 дней с момента получения решения о возврате субсидии обязана произвести возврат ранее полученных средств субсидии, указанных в решении о возврате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Администрация Орловского сельсовет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72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1. Организация управления подпрограммой осуществляется администрацией Орл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2. Контроль за целевым и эффективным использованием средств, предусмотренных на реализацию мероприятий подпрограммы, осуществляется  администрацией Орл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TextBodyIndent"/>
        <w:spacing w:before="0" w:after="0"/>
        <w:ind w:left="4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 мест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ероприятий подпрограммы являются средства местного бюджета с учетом предоставления местному бюджету субсидий из краевого бюджета (дорожного фонда Красноярского края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проведения ремонтных мероприятий на автомобильных дорогах общего пользования рассматриваются объекты, требующие незамедлительного ремонта по результатам диагностики и обследования автомобильных дорог. Межремонтные сроки проведения капитального ремонта </w:t>
        <w:br/>
        <w:t>и ремонта автомобильных дорог  утверждены приказом Министерства транспорта Российской Федерации от 01.11.2007 № 157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финансирования строительства автомобильных дорог  использован способ аналоговой оценки потребных финансовых ресурсов на основе ранее разработанных и реализованных проектов, а также имеющиеся проекты, инвестиционные и технико-экономические обосн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0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ParisianC" w:hAnsi="ParisianC" w:cs="Parisian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3:26:00Z</dcterms:created>
  <dc:creator>Калнин</dc:creator>
  <dc:description/>
  <cp:keywords/>
  <dc:language>en-US</dc:language>
  <cp:lastModifiedBy>Татьяна</cp:lastModifiedBy>
  <cp:lastPrinted>2020-11-13T10:19:00Z</cp:lastPrinted>
  <dcterms:modified xsi:type="dcterms:W3CDTF">2020-11-13T03:19:00Z</dcterms:modified>
  <cp:revision>78</cp:revision>
  <dc:subject/>
  <dc:title>Утверждена</dc:title>
</cp:coreProperties>
</file>