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96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к  постановлению </w:t>
      </w:r>
    </w:p>
    <w:p>
      <w:pPr>
        <w:pStyle w:val="ConsPlusTitle"/>
        <w:widowControl/>
        <w:ind w:left="496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Орловского сельсовета № 36 - п   от 12.11.2020 г 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Орловского сельсовет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овышение качества жизни населения 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рритории Орлов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ниципальная программа Орл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а Дзержинского района Красноярского кра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Повышение качества жизни населения на территории Орловского сельсове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– муниципальная программ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становление Администрации Орловского сельсовета Дзержинского района Красноярского края от 18.10.2013 № 34-п «Об утвержд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ка принятия решений о разработке муниципальных программ Орловского сельсовета, их формировании и реализации»; постановление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и Орловского сельсовета Дзержинского района Краснояр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18.10.2013 № 35-п «Об утверждении перечня муниципальных программ  Орловского сельсовета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л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а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лагоустройство территории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роги Орловского сельсов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одернизация и развитие жилищно-коммунального хозяйства Орловского сельсовета</w:t>
            </w:r>
          </w:p>
        </w:tc>
      </w:tr>
      <w:tr>
        <w:trPr>
          <w:trHeight w:val="142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и безопасных условий проживания и отдыха на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, модернизация и развитие сети автомобильных дорог Орловского сельсовет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риведения жилищного фонда и коммунальной инфраструктуры в надлежащее состояние, обеспечивающие комфортные условия проживания на территории поселения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санитарно-экологической, пожарно-безопасной обстановки. Проведение мероприятий по противодействию проявлений экстремизму и терроризму. Улучшение внешнего и архитектурного облика населенных пунктов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текущих регламентных работ, ремонт, капитальный ремонт и содержание автомобильных дорог общего пользования местного знач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надежной эксплуатации объектов коммунальной инфраструктуры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я качества жизни населения, предотвращение чрезвычайных ситуаций, связанных с функционированием систем водоснабжения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–2023  годы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и показатели результативност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ы в приложении № 1 к паспорту муниципальной программ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составляет 13 040 580,18 рублей, в том числ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 1017 496,00 руб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  936 285,36 руб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1 086 229,10 руб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-  1 964 980,50 руб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 1812 688,86 руб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 1 425 701,07 руб.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 809 779,29 руб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 083 587,00 руб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 945 654,00 руб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58 179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 808 139,25 рублей        средства местного бюджета   – 8 232 440,93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Title"/>
        <w:ind w:left="10065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к программе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«Повышение качества жизни населения на территории Орловского сельсовета»</w:t>
      </w:r>
    </w:p>
    <w:p>
      <w:pPr>
        <w:pStyle w:val="ConsPlusTitle"/>
        <w:ind w:left="1006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/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tbl>
      <w:tblPr>
        <w:tblW w:w="245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86"/>
        <w:gridCol w:w="708"/>
        <w:gridCol w:w="426"/>
        <w:gridCol w:w="708"/>
        <w:gridCol w:w="709"/>
        <w:gridCol w:w="284"/>
        <w:gridCol w:w="425"/>
        <w:gridCol w:w="425"/>
        <w:gridCol w:w="284"/>
        <w:gridCol w:w="567"/>
        <w:gridCol w:w="283"/>
        <w:gridCol w:w="425"/>
        <w:gridCol w:w="426"/>
        <w:gridCol w:w="567"/>
        <w:gridCol w:w="283"/>
        <w:gridCol w:w="425"/>
        <w:gridCol w:w="426"/>
        <w:gridCol w:w="425"/>
        <w:gridCol w:w="850"/>
        <w:gridCol w:w="709"/>
        <w:gridCol w:w="851"/>
        <w:gridCol w:w="3971"/>
        <w:gridCol w:w="993"/>
        <w:gridCol w:w="993"/>
        <w:gridCol w:w="993"/>
        <w:gridCol w:w="993"/>
        <w:gridCol w:w="993"/>
        <w:gridCol w:w="993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, целевые индикаторы </w:t>
              <w:b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- ца изме- ре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 го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 год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99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2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. Совершенствование системы комплексного благоустройства сельского поселения, создание комфортных и безопасных условий проживания и отдыха насе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1482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а: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учшение санитарно-экологической, пожарно-безопасной обстановки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оведение мероприятий по противодействию проявлений экстремизму и терроризму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учшение внешнего и архитектурного облика населенных пунктов сельсовет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общей протяженности освещенных частей улиц, проездов к общей протяженности улиц, проездов на конец г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ые отче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99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Arial"/>
                <w:sz w:val="26"/>
                <w:szCs w:val="26"/>
                <w:lang w:eastAsia="ar-SA"/>
              </w:rPr>
            </w:pPr>
            <w:r>
              <w:rPr>
                <w:rFonts w:eastAsia="Calibri" w:cs="Arial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содержания минерализованных полос к общей протяженности минерализованных полос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ые отче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хвата территории населенных пунктов в местах прилегания лесных массивов минерализованными полосами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ые отче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граждан, привлеченных к работам по благоустройству, от общего числа граждан, проживающих в муниципальном образовани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ые отчет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ликвидированных несанкционированных свалок к общему числу несанкционированных свало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ые отчет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благоустроенных мест захоронения к общему количеству мест захоронения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ые отчет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мест массового отдыха к общему количеству мест массового отдых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ые отчет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Arial"/>
                <w:sz w:val="26"/>
                <w:szCs w:val="26"/>
                <w:lang w:eastAsia="ar-SA"/>
              </w:rPr>
            </w:pPr>
            <w:r>
              <w:rPr>
                <w:rFonts w:eastAsia="Calibri" w:cs="Arial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общей площади зеленых насаждений к общей площади земель общего пользования посел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ые отчет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  <w:tc>
          <w:tcPr>
            <w:tcW w:w="99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. Обеспечение сохранности, модернизация и развитие сети автомобильных дорог сельсовета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ые отчет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0</w:t>
            </w:r>
          </w:p>
        </w:tc>
        <w:tc>
          <w:tcPr>
            <w:tcW w:w="99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ind w:firstLine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протяженности автомобильных дорог общего пользования местного значения, на которых проводятся работы по ремонту и капитальному ремонту в общей протяженности се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ые отчет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  <w:tc>
          <w:tcPr>
            <w:tcW w:w="99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48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 Создание условий для приведения жилищного фонда и коммунальной инфраструктуры в надлежащее состояние, обеспечивающие комфортные условия проживания на территории муниципального образован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. Обеспечение надежной эксплуатации объектов коммунальной инфраструктур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колодцев, нуждающихся в замене;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ые отчет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99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уличной водопроводной сети, нуждающейся в замене;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ые отчет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глубинных насосов на водонапорных башнях с предельно допустимой степенью износа требующих замен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ые отчет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нос ветхих и авар.строен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ые отчет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43:00Z</dcterms:created>
  <dc:creator>Машукова Татьяна Викторовна</dc:creator>
  <dc:description/>
  <cp:keywords/>
  <dc:language>en-US</dc:language>
  <cp:lastModifiedBy>Татьяна</cp:lastModifiedBy>
  <cp:lastPrinted>2020-11-09T13:19:00Z</cp:lastPrinted>
  <dcterms:modified xsi:type="dcterms:W3CDTF">2020-11-13T03:16:00Z</dcterms:modified>
  <cp:revision>60</cp:revision>
  <dc:subject/>
  <dc:title/>
</cp:coreProperties>
</file>