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firstLine="135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Повышение качества жизни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еления на территории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sz w:val="26"/>
          <w:szCs w:val="26"/>
        </w:rPr>
        <w:t>Орловского сельсовета»</w:t>
      </w:r>
    </w:p>
    <w:p>
      <w:pPr>
        <w:pStyle w:val="Normal"/>
        <w:autoSpaceDE w:val="false"/>
        <w:ind w:left="55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6"/>
          <w:szCs w:val="26"/>
        </w:rPr>
        <w:t xml:space="preserve">Подпрограмма 1 </w:t>
      </w:r>
      <w:r>
        <w:rPr>
          <w:sz w:val="26"/>
          <w:szCs w:val="26"/>
        </w:rPr>
        <w:t>«Благоустройство территории поселения», реализуемая в рамках м</w:t>
      </w:r>
      <w:r>
        <w:rPr>
          <w:bCs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Орловского сельсовета Дзержинского района Красноярского края</w:t>
      </w:r>
      <w:r>
        <w:rPr>
          <w:bCs/>
          <w:sz w:val="26"/>
          <w:szCs w:val="26"/>
        </w:rPr>
        <w:t xml:space="preserve"> «Повышение качества жизни населения на территории Орловского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Благоустройство территории поселения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bCs/>
                <w:sz w:val="26"/>
                <w:szCs w:val="26"/>
              </w:rPr>
              <w:t>униципальная программа Орловского</w:t>
            </w:r>
            <w:r>
              <w:rPr>
                <w:sz w:val="26"/>
                <w:szCs w:val="26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6"/>
                <w:szCs w:val="26"/>
              </w:rPr>
              <w:t xml:space="preserve"> «Повышение качества жизни населения на территории Орловского сельсовета 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по профилактике проявлений терроризма и экстремизма.  Улучшение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– 2023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: в 2014 – 2023 годах – 6 688 617,55 рублей, 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- 631 557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- 479 266,62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- 684 902,34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5 703,25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38 063,24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019 год – 638 916,81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020 год – 1 070 636,29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53 398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58 087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58 087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редства краевого бюджета – 1 159 500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5 529 117,55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достаточная протяженность тротуаров и неудовлетворительное состояние имеющихся тротуаров в населенных пунктах поселения.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9 году в среднем составила </w:t>
      </w:r>
      <w:r>
        <w:rPr>
          <w:b/>
          <w:sz w:val="28"/>
          <w:szCs w:val="28"/>
        </w:rPr>
        <w:t>0,8</w:t>
      </w:r>
      <w:r>
        <w:rPr>
          <w:b/>
          <w:color w:val="000000"/>
          <w:sz w:val="28"/>
          <w:szCs w:val="28"/>
        </w:rPr>
        <w:t xml:space="preserve"> проц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 в местах прилегания лесных массивов, в том числе создание и обеспечение ухода минерализованных полос вокруг населенных пунктов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население и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, «Лучшая организация»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2014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4–2019 годы на средства субсидий из краевого бюджета в  населенных пунктах сельсовета проведены работы по улучшению архитектурного облика территорий. Выполнены работы по восстановлению изношенного покрытия полотна дороги путем укладки дополнительного слоя асфальтобетона в с.Орловка по ул.Центральная – 350 м., ул.Дзержинского- 400 м. Выполнены работы по ремонту дорожного покрытия в с.Орловка ул.Объездная – 800 м., ул.Победы – 43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а замена ламп уличного освещения на светодиодные, фотореле на аналоговые (электромеханические) реле времени. Построены 3 новые детские игровые площадки на улицах  Центральной и Победы в с.Орловка и 1 в д.Чемура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внешнего и архитектурного облика населенных пунктов Орловского сельсовета ежегодно проводятся субботники по уборке территорий предприятий и организаций, улиц населенных пунктов.  Проведены мероприятия по ликвидации несанкционированных 2 свалок, благоустроены территории кладбищ. Проведена замена ограждения кладбища в д.Чемура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ем Подпрограммы, главным распорядителем бюджетных средств является администрация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лучшение санитарно-экологической, пожарно-безопасной обстановки.  Обеспечение деятельности по профилактике проявлений терроризма и экстремизма.  Улучшение внешнего и архитектурного облика населенных пунктов сельсов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реализации Подпрограммы – </w:t>
      </w:r>
      <w:r>
        <w:rPr>
          <w:b/>
          <w:sz w:val="28"/>
          <w:szCs w:val="28"/>
        </w:rPr>
        <w:t>2014 – 2023 го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яются на 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содержание и обслуживание наружных сетей уличного освещения территории поселе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амя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 на звание  "Лучшее домовладение", «Лучшая улица», «Лучшая организация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выступает администрация Ор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одпрограммы осуществляется исполнителем подпрограммы – администрация Ор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г. № 34-п «Об утверждении Порядка принятия решений о разработке муниципальных программ Орловского сельсовета, их формировании и реализ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тротуаров:  30 м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е в надлежащее состояние ежегодно:  тротуаров 120 м);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ция сбора и вывоза бытовых отходов и мусора с территории площадью 1,2 га. ежегодно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0:00Z</dcterms:created>
  <dc:creator>User</dc:creator>
  <dc:description/>
  <cp:keywords/>
  <dc:language>en-US</dc:language>
  <cp:lastModifiedBy>Татьяна</cp:lastModifiedBy>
  <cp:lastPrinted>2020-11-09T13:05:00Z</cp:lastPrinted>
  <dcterms:modified xsi:type="dcterms:W3CDTF">2020-11-09T06:21:00Z</dcterms:modified>
  <cp:revision>60</cp:revision>
  <dc:subject/>
  <dc:title>МУНИЦИПАЛЬНАЯ ДОЛГОСРОЧНАЯ ЦЕЛЕВАЯ ПРОГРАММА</dc:title>
</cp:coreProperties>
</file>