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9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 решению Орловского сельского Совета депутатов от  «О бюджете Орловского сельсовета на 2021 год и плановый период 2022-2023 годов» от 00.00.2020 г. № - р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>Методики расчета распределения иных межбюджетных трансфертов на 2021 год и плановый период 2022-2023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еспечения полномочий поселений по расчету и назначению за выслугу лет выборным должностным лицам, замещавшим должности муниципальной служб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редства межбюджетных трансфертов </w:t>
      </w:r>
      <w:r>
        <w:rPr>
          <w:b/>
          <w:sz w:val="24"/>
          <w:szCs w:val="24"/>
        </w:rPr>
        <w:t>по передачи пенсий</w:t>
      </w:r>
      <w:r>
        <w:rPr>
          <w:sz w:val="24"/>
          <w:szCs w:val="24"/>
        </w:rPr>
        <w:t xml:space="preserve">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х С,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объем средств бюджета посе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- сумма средств на 1 муниципального пенсио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ей пенсии за выслугу  лет  по Орловскому сельсовету - 2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00,00 = 2 х 5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На осуществление полномочий по </w:t>
      </w:r>
      <w:r>
        <w:rPr>
          <w:b/>
          <w:iCs/>
          <w:sz w:val="24"/>
          <w:szCs w:val="24"/>
        </w:rPr>
        <w:t>обеспечению деятельности учреждений культуры на территории сельсовета для организации досуга и обеспечение жителей услугами культур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Ф1 * К*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ъем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– фонд оплаты труда основного персонала в месяц согласно штатного ра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= 110 266,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= 1,302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2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S = </w:t>
      </w:r>
      <w:r>
        <w:rPr>
          <w:sz w:val="24"/>
          <w:szCs w:val="24"/>
        </w:rPr>
        <w:t>1 880 632,00 (120 368,15*1,302*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szCs w:val="24"/>
        </w:rPr>
        <w:t>На осуществление полномочий по внешнему муниципальному финансовому контролю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пециалистов на 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/>
            </w:pPr>
            <w:r>
              <w:rPr/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szCs w:val="24"/>
        </w:rPr>
        <w:t>На осуществление полномочий по внутреннему муниципальному финансовому контролю и контролю в сфере закупок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7" w:hanging="337"/>
              <w:jc w:val="center"/>
              <w:rPr/>
            </w:pPr>
            <w:r>
              <w:rPr/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szCs w:val="24"/>
        </w:rPr>
        <w:t>На осуществление полномочий по</w:t>
      </w:r>
      <w:r>
        <w:rPr>
          <w:b w:val="false"/>
          <w:szCs w:val="24"/>
        </w:rPr>
        <w:t xml:space="preserve"> </w:t>
      </w:r>
      <w:r>
        <w:rPr>
          <w:szCs w:val="24"/>
        </w:rPr>
        <w:t>архитектуре и градостроительству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56:00Z</dcterms:created>
  <dc:creator>Машукова Татьяна Викторовна</dc:creator>
  <dc:description/>
  <cp:keywords/>
  <dc:language>en-US</dc:language>
  <cp:lastModifiedBy>Татьяна</cp:lastModifiedBy>
  <cp:lastPrinted>2020-02-18T16:25:00Z</cp:lastPrinted>
  <dcterms:modified xsi:type="dcterms:W3CDTF">2020-11-12T06:45:00Z</dcterms:modified>
  <cp:revision>40</cp:revision>
  <dc:subject/>
  <dc:title/>
</cp:coreProperties>
</file>